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＜様式６－Ⅲ＞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令和　　年度　宿泊施設プラムイン城陽　収支計画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単位：千円）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"/>
        <w:gridCol w:w="2160"/>
        <w:gridCol w:w="1620"/>
        <w:gridCol w:w="4149"/>
      </w:tblGrid>
      <w:tr>
        <w:trPr>
          <w:trHeight w:val="40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項　　　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　　額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内　　　　　容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収入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　　　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支出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人件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小　　計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物件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小　　計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　　　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32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0:43:00Z</dcterms:created>
  <dc:creator>永原　隆博</dc:creator>
  <dc:description/>
  <cp:keywords/>
  <dc:language>en-US</dc:language>
  <cp:lastModifiedBy>城陽市役所</cp:lastModifiedBy>
  <cp:lastPrinted>2023-07-27T11:43:00Z</cp:lastPrinted>
  <dcterms:modified xsi:type="dcterms:W3CDTF">2023-07-28T08:31:00Z</dcterms:modified>
  <cp:revision>28</cp:revision>
  <dc:subject/>
  <dc:title>城陽市宿泊施設（アイリスイン城陽及びプラムイン城陽）</dc:title>
</cp:coreProperties>
</file>