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＜様式６－Ⅰ＞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令和　　年度　城陽市総合運動公園レクリエーションゾーン　収支計画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単位：千円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2160"/>
        <w:gridCol w:w="1620"/>
        <w:gridCol w:w="4149"/>
      </w:tblGrid>
      <w:tr>
        <w:trPr>
          <w:trHeight w:val="4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項　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　　　　　容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収入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出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件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　　計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27:00Z</dcterms:modified>
  <cp:revision>28</cp:revision>
  <dc:subject/>
  <dc:title>城陽市宿泊施設（アイリスイン城陽及びプラムイン城陽）</dc:title>
</cp:coreProperties>
</file>