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４－１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令和　　年度　文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化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事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業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計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画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書</w:t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1083"/>
        <w:gridCol w:w="1083"/>
        <w:gridCol w:w="1083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業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業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時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数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収　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支　出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　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－②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計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2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7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7:00Z</dcterms:modified>
  <cp:revision>2</cp:revision>
  <dc:subject/>
  <dc:title/>
</cp:coreProperties>
</file>