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２－２</w:t>
      </w:r>
    </w:p>
    <w:p>
      <w:pPr>
        <w:pStyle w:val="Normal"/>
        <w:jc w:val="center"/>
        <w:rPr/>
      </w:pPr>
      <w:r>
        <w:rPr>
          <w:kern w:val="0"/>
          <w:sz w:val="28"/>
          <w:szCs w:val="28"/>
        </w:rPr>
        <w:t>ス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ポ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ー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ツ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施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設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事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業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計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画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/>
        <w:t>書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9"/>
      </w:tblGrid>
      <w:tr>
        <w:trPr>
          <w:trHeight w:val="8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等の名称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(1)</w:t>
      </w:r>
      <w:r>
        <w:rPr>
          <w:szCs w:val="21"/>
        </w:rPr>
        <w:t>　基本方針に関する事項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0419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　管理運営の基本方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記載欄が不足するときは、適宜枠を拡大してください。（以下同様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(2)</w:t>
      </w:r>
      <w:r>
        <w:rPr>
          <w:szCs w:val="21"/>
        </w:rPr>
        <w:t>　施設の設置目的の効果的な達成に関する事項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448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　城陽市総合運動公園スポーツゾーンの管理運営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　城陽市立市民運動広場の管理運営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　城陽市立市民プールの管理運営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669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szCs w:val="21"/>
              </w:rPr>
              <w:t>　施設及び設備の維持管理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szCs w:val="21"/>
              </w:rPr>
              <w:t>　事業の実施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(3)</w:t>
      </w:r>
      <w:r>
        <w:rPr>
          <w:szCs w:val="21"/>
        </w:rPr>
        <w:t>　平等な利用の確保等に関する事項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448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　平等な利用の確保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　利用者サービスの向上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(4)</w:t>
      </w:r>
      <w:r>
        <w:rPr>
          <w:szCs w:val="21"/>
        </w:rPr>
        <w:t>　管理体制等に関する事項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448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　組織体制及び職員配置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　業務の外部委託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528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　緊急時の対応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szCs w:val="21"/>
              </w:rPr>
              <w:t>　情報管理への対応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szCs w:val="21"/>
              </w:rPr>
              <w:t>　その他、環境への配慮策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(5)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szCs w:val="21"/>
        </w:rPr>
        <w:t>効率的な管理に関する事項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165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　管理経費の縮減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　施設の利用促進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sectPr>
          <w:footerReference w:type="default" r:id="rId9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(6)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szCs w:val="21"/>
        </w:rPr>
        <w:t>留意事項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165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</w:r>
    </w:p>
    <w:sectPr>
      <w:type w:val="continuous"/>
      <w:pgSz w:w="11906" w:h="16838"/>
      <w:pgMar w:left="1701" w:right="1466" w:gutter="0" w:header="0" w:top="1620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4:00Z</dcterms:created>
  <dc:creator>城陽市役所</dc:creator>
  <dc:description/>
  <cp:keywords/>
  <dc:language>en-US</dc:language>
  <cp:lastModifiedBy>城陽市役所</cp:lastModifiedBy>
  <cp:lastPrinted>2023-07-25T14:05:00Z</cp:lastPrinted>
  <dcterms:modified xsi:type="dcterms:W3CDTF">2023-07-27T07:24:00Z</dcterms:modified>
  <cp:revision>2</cp:revision>
  <dc:subject/>
  <dc:title/>
</cp:coreProperties>
</file>