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２－１</w:t>
      </w:r>
    </w:p>
    <w:p>
      <w:pPr>
        <w:pStyle w:val="Normal"/>
        <w:jc w:val="center"/>
        <w:rPr/>
      </w:pPr>
      <w:r>
        <w:rPr>
          <w:kern w:val="0"/>
          <w:sz w:val="28"/>
          <w:szCs w:val="28"/>
        </w:rPr>
        <w:t>文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化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パ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ル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ク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城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陽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事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業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計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画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/>
        <w:t>書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9"/>
      </w:tblGrid>
      <w:tr>
        <w:trPr>
          <w:trHeight w:val="8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等の名称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szCs w:val="21"/>
        </w:rPr>
        <w:t>基本方針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0419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管理運営の基本方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記載欄が不足するときは、適宜枠を拡大してください。（以下同様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szCs w:val="21"/>
        </w:rPr>
        <w:t>　施設の設置目的の効果的な達成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文化ホールの管理運営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こども館の管理運営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590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　文化パルク全体の施設及び設備の維持管理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　事業の実施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szCs w:val="21"/>
        </w:rPr>
        <w:t>　平等な利用の確保等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平等な利用の確保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利用者サービスの向上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szCs w:val="21"/>
        </w:rPr>
        <w:t>　管理体制等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組織体制及び職員配置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業務の外部委託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76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　緊急時の対応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　情報管理への対応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　その他、環境への配慮策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(5)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szCs w:val="21"/>
        </w:rPr>
        <w:t>効率的な管理に関する事項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448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　管理経費の縮減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　施設の利用促進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1466" w:gutter="0" w:header="0" w:top="1620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  <w:spacing w:val="6"/>
          <w:sz w:val="18"/>
          <w:szCs w:val="22"/>
        </w:rPr>
      </w:pPr>
      <w:r>
        <w:rPr>
          <w:rFonts w:cs="ＭＳ 明朝;MS Mincho" w:ascii="ＭＳ 明朝;MS Mincho" w:hAnsi="ＭＳ 明朝;MS Mincho"/>
          <w:spacing w:val="6"/>
          <w:sz w:val="18"/>
          <w:szCs w:val="22"/>
        </w:rPr>
      </w:r>
    </w:p>
    <w:sectPr>
      <w:footerReference w:type="default" r:id="rId9"/>
      <w:type w:val="nextPage"/>
      <w:pgSz w:w="11906" w:h="16838"/>
      <w:pgMar w:left="1701" w:right="146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3:00Z</dcterms:created>
  <dc:creator>城陽市役所</dc:creator>
  <dc:description/>
  <cp:keywords/>
  <dc:language>en-US</dc:language>
  <cp:lastModifiedBy>城陽市役所</cp:lastModifiedBy>
  <cp:lastPrinted>2023-07-25T14:05:00Z</cp:lastPrinted>
  <dcterms:modified xsi:type="dcterms:W3CDTF">2023-07-27T07:23:00Z</dcterms:modified>
  <cp:revision>2</cp:revision>
  <dc:subject/>
  <dc:title/>
</cp:coreProperties>
</file>